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859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29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481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610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488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886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792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436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794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3536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266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9056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975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818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4767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