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301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484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50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068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185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44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310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977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781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038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945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03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791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