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74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90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487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274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857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865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305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929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206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084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608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978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982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235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494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185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025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