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078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777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869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188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71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572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522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77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566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550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881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22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685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12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867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