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9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822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013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41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89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286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10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5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79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6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4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616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858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