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728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8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52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10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42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10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46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51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04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57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7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59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13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623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83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26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