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385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6455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9398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0755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5866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5198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0351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6404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7435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7031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9574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2515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5638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8948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1932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