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461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0835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120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1174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4600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9662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269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6657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729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8572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600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594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9553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