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9040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3022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5236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3813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2994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8832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8954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2261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2708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7087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626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270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0174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3536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9810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242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1933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