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766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84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639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420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265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142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134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727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665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43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122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010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976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350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71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