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151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95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404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90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1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76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097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79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270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6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23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36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