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5553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0646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1097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2836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3771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5782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3739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4731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6846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9918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281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627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2725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680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5478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6932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9720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