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47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723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415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000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9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807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235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181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493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315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550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794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388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456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298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