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839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785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789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911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000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583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76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921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657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987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80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324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532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