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6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44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63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9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67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68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85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7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09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5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02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26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13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963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0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00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