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34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702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537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55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67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11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03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909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65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24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212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609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597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420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765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