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835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957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515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76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228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506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336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509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485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793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804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690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128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