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534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402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15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633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482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579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033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017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730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749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379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908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382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542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022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153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380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