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645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828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580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990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143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208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987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034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603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899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932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13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365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66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164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