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42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178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705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570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312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976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742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034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094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083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600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861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338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