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026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374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092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335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890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965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644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082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454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325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072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296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697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138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894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473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568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