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02801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66167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39271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32294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45571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70405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6697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4456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58552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88345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28964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19412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35468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92479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9202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