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82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2172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4288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1292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054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7648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271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3344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2205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0595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145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388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919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