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460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416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010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620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963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9215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6038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896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78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170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830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993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440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775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526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2860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7221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