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96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762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23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513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89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997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555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832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83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377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8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282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3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396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716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