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146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75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30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204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974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00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651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649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887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961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45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00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152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