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3488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7610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4276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3406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8136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7216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0529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377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1069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6148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77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074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0061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0981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1679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0210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635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