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876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641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26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834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15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28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9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724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26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140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239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82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637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819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274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