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59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1497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407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900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7271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327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178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674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326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908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29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972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254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