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71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245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33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04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479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592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8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520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798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369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8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81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577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8593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581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44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