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2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7898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56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923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293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590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976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3739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647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66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128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268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31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759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464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