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4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49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338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269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295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61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13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85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727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399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68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413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172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