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76428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44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494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825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238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997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47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785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193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31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042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112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010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0302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7308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838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66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