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650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9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4937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314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751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12064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9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5136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017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384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2982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106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24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5398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57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