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5396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74495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98800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04526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44274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25166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13091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54249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68223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3594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34433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25739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49109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