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236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340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490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936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479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20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279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627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54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288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26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213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344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636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774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190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097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