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1169795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77316029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3165894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84476100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04879235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56389922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5754333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81595518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92975140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07319161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36715409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2700646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95954991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77819210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33465460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