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44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781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59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359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82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459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775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35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287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597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30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4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58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