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7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88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3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39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18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99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284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309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97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496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5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76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93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28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564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65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