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428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544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844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485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807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298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150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223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021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071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981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00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383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1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670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