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80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0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50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816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0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18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9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37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1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8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23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