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96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45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83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0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84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78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124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2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66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940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20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7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8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96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870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86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