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01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3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28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14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18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34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70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12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28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2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72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20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96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04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54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