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59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220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862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579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129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691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696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157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680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602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245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00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96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