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38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019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305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71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908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322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697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084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278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454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875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524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998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693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616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528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282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