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548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007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038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776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604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850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784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851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54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014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417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313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153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899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41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