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461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475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158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161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1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29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578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940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998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707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5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81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4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