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75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56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938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37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556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97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926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99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63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089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6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6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89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28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641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716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934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