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251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322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533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33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327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452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640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091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073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366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132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269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424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253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437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