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22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979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32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121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951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8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925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832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846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36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18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416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52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